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Logika dla prawni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rol Baj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Mincho;MS Gothic" w:cs="MS Mincho;MS Gothic" w:ascii="MS Mincho;MS Gothic" w:hAnsi="MS Mincho;MS Gothic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ład: egzamin pisemny w formie opisowo-testowej lub egzamin ust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szCs w:val="24"/>
        </w:rPr>
        <w:t xml:space="preserve">Ćwiczenia: zaliczenie pisemne w formie opisowo-testowej lub zaliczenie ustne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>
          <w:szCs w:val="24"/>
        </w:rPr>
        <w:t>2.Wymagania wstę</w:t>
      </w:r>
      <w:r>
        <w:rPr/>
        <w:t xml:space="preserve">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zasad poprawnego myślenia, argumentowania i formułowania myśli. Ułatwia to proces komunikowania się z innymi ludźmi. Znajomość zasad logiki wytwarza nawyk poprawnego formułowania myśli oraz ich przekazywania. Znajomość przyczyn wieloznaczności słów i wyrażeń pozwala unikać tego typu błędów w procesie komunikowania się, dzięki czemu wypowiedzi stają się bardziej jasne i precyzyjne.</w:t>
            </w:r>
            <w:r>
              <w:rPr>
                <w:b w:val="false"/>
                <w:i/>
                <w:lang w:val="pl-PL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poprawnego definiowania pojęć, klasyfikacji przedmiotów i obiektów. Zdobyta wiedza pozwala precyzyjnie rozumieć metodologię poszczególnych nauk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wnioskowania i uzasadniania. W procesach wnioskowania i uzasadniania swoich opinii potrzebna jest z kolei znajomość związków wynikania jednych zdań z drugich ze względu na ich budowę. W tym przypadku pomocna okazuje się znajomość logicznych zasad wynikania i wnioskowania. Wiadomości te umożliwiają odpowiednie stosowanie poszczególnych rodzajów wnioskowań   oraz rozumowa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terminy , którymi posługuje się logik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błędy pojawiające się w procesie komunik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owe informacje dotyczące zasad defini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 zasady procesu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zasady klasyfikacji rzeczy, zjawisk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bardziej precyzyjnie otaczający go świat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uje swoje wypowiedzi w sposób zwięzły, precyzyj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, 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błędy procesie komunikowania się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błędy w procesie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krytycznie wypowiedzi innych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ryfikuje docierające do niego informacje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, K_U1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ej uzasadnia prezentowane pogląd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era i porównuje uzyskiwane wiadom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lepiej problemy, dzięki znajomości zasad wnioskowania i wynik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lepiej z otaczającymi go ludź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w sposób merytorycz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6"/>
              <w:gridCol w:w="1267"/>
            </w:tblGrid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Proces komunikowania się, pojęcie znaku, co to jest język, przyczyny nieporozumień(wieloznacznoś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słów, ekwiwokacja, wieloznaczność wypowiedzi złożonych, amfibologie) 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Nazwy: pojęcie nazwy, desygnatu, treści, zakresu, podział nazw relacje między zakresami dwóch n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w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Wprowadzenie do teorii uzasadniania twierdzeń: uzasadnianie bezpośrednie i pośrednie , czyli wnioskowanie. Rodzaje wnioskowań:  niezawodne i  zawodne (z analogii,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redukcyjne, indukcyjne, kanony Milla). Błędy we wnioskowaniu. 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6  godz.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stawy rachunku zdań: zdania logiczne, funkcja zdaniowa, funktory prawdziwościowe. Metoda matrycowa sprawdzania prawdziwości funkcji zdaniowej. 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Zapisywanie rozumowania w sposób symboliczny. 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stawy rachunku nazw: rodzaje klasycznych zdań kategorycznych. Rodzaje wnioskowań: konwersja, obwersja, kontrapozycja, opozycja zdań, klasyczny sylogizm kategoryczny. 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4  godz.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Definicje: pojęcie i rodzaje definicji  ( realna i nomin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na, równościowa i nierównościowa,  klasyczne i nieklasyczne, wyraźne i kontekstowe, sprawozdawcze i projektujące).  Błędy w definiowaniu  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4  godz. 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Podział logiczny; pojęcie podziału, rodzaje podziałów ( naturalne i sztuczne, podział dychotomiczny,  klasyfikacja, typologia). Podstawowe błędy spotykane w procesie podziału logicznego.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>3  godz.</w:t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Normy postępowania: pojęcie zachowania się , co to jest normy postępowania, budowa normy postępowania, podział norm postępowania (generalne i indywidualne, konkretne i abstrakcyjne, tetyczne i aksjologiczne) 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  <w:t xml:space="preserve">3  godz.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RAZEM  :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30 godz. </w:t>
                  </w:r>
                </w:p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4"/>
              <w:gridCol w:w="1349"/>
            </w:tblGrid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Nazwy: pojęcie nazwy, desygnatu, treści, zakresu; podział nazw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Relacje między zakresami dwóch nazw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Podstawy rachunku zdań: metoda matrycowa sprawdzani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Zapisywanie rozumowania w postaci symbolicznej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Konwersja, obwersja, kontrapozycja 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Opozycja zdań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Klasyczny sylogizm kategoryczny 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3 godz.</w:t>
                  </w:r>
                </w:p>
              </w:tc>
            </w:tr>
            <w:tr>
              <w:trPr/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RAZEM  :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rPr/>
      </w:pPr>
      <w:r>
        <w:rPr>
          <w:b w:val="false"/>
          <w:caps w:val="false"/>
          <w:smallCaps w:val="false"/>
        </w:rPr>
        <w:t>Wykład z prezentacją multimedialną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 audytoryjne: rozwiązywanie zadań, analiza przypadków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 xml:space="preserve">Student uzyskuje zaliczenie z przedmiotu w oparciu o system punktowy, mający swoje odwzorowanie w skali ocen. </w:t>
            </w:r>
          </w:p>
          <w:p>
            <w:pPr>
              <w:pStyle w:val="Punktygwne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Ćwiczenia – zaliczenie z oceną uwzględniającą: obecność na zajęciach, przygotowanie teoretyczne do zajęć, umiejętności i aktywność  studenta.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emestr kończy się kolokwium semestralnym obejmującym zakres materiału z całego semestru.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Wykłady - obecność na co najmniej 8 wykładach w trakcie semestru; egzamin końcowy (pytania zamknięte + otwarte)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cena wiedzy: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5.0 – wykazuje znajomość każdej z treści kształcenia na poziomie 90%-100%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4.5 – wykazuje znajomość każdej z treści kształcenia na poziomie 84%-89%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4.0 – wykazuje znajomość każdej z treści kształcenia na poziomie 77%-83%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3.5 – wykazuje znajomość każdej z treści kształcenia na poziomie 70%-76%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3.0 – wykazuje znajomość każdej z treści kształcenia na poziomie 60%-69%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2.0 – wykazuje znajomość każdej z treści kształcenia poniżej 60%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wykładu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ćwiczeń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kolokwium – 1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zygotowanie do egzaminu – 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Udział w kolokwium – 1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  <w:lang w:eastAsia="pl-PL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  <w:lang w:eastAsia="pl-PL"/>
        </w:rPr>
        <w:t>akademickich wynosi - 30 + 15 + 5+ 1+ 1 godz. = 52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1. S. Lewandowski, H. Machińska, A. Malinowski, J. Petzel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5, LexisNexis, Warszawa 2009,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2. Z. Ziembiń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praktyczna</w:t>
            </w:r>
            <w:r>
              <w:rPr>
                <w:b w:val="false"/>
                <w:caps w:val="false"/>
                <w:smallCaps w:val="false"/>
                <w:szCs w:val="24"/>
              </w:rPr>
              <w:t>, Wydanie XXV, Wydawnictwo Naukowe PWN, Warszawa 2002,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3.  A. Grabow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studentów prawa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Wydanie III, Księgarnia Akademicka, Kraków 2000, 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4.  A. Malinowski, M. Pełka, R. Brze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2, LexisNexis, Warszawa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W. Wolter, M. Lipczyńsk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. Wykład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73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J. Gregorowicz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rys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62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W. Patrya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s boni et aequi, Poznań 1994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Z. Pinkalski (r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gika. Testy i za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ficyna  a Wolters Kluwer business, 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szCs w:val="24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FF0000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48:00Z</dcterms:created>
  <dc:creator>...</dc:creator>
  <dc:description/>
  <cp:keywords/>
  <dc:language>en-US</dc:language>
  <cp:lastModifiedBy>Karol</cp:lastModifiedBy>
  <dcterms:modified xsi:type="dcterms:W3CDTF">2018-10-02T17:48:00Z</dcterms:modified>
  <cp:revision>11</cp:revision>
  <dc:subject/>
  <dc:title/>
</cp:coreProperties>
</file>